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7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6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S’ARENAL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7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18-07-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20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0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32"/>
      </w:tblGrid>
      <w:tr>
        <w:trPr/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0"/>
                <w:szCs w:val="30"/>
                <w:lang w:val="en-US"/>
              </w:rPr>
              <w:t>29-06-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6-06-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30"/>
                <w:szCs w:val="30"/>
              </w:rPr>
              <w:t>02-05-16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1625" cy="301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7-27T10:46:22Z</dcterms:modified>
  <cp:revision>34</cp:revision>
  <dc:subject/>
  <dc:title>QUALITAT D´AIGÜES DE BANY - CALIDAD DE AGUAS DE BAÑO</dc:title>
</cp:coreProperties>
</file>